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ess Description</w:t>
      </w:r>
    </w:p>
    <w:p>
      <w:pPr>
        <w:pStyle w:val="Normal"/>
        <w:rPr/>
      </w:pPr>
      <w:r>
        <w:rPr/>
      </w:r>
    </w:p>
    <w:p>
      <w:pPr>
        <w:pStyle w:val="Normal"/>
        <w:rPr>
          <w:b/>
          <w:b/>
        </w:rPr>
      </w:pPr>
      <w:r>
        <w:rPr>
          <w:b/>
        </w:rPr>
        <w:t>Fermentation</w:t>
      </w:r>
    </w:p>
    <w:p>
      <w:pPr>
        <w:pStyle w:val="Normal"/>
        <w:rPr/>
      </w:pPr>
      <w:r>
        <w:rPr/>
      </w:r>
    </w:p>
    <w:p>
      <w:pPr>
        <w:pStyle w:val="Normal"/>
        <w:spacing w:lineRule="auto" w:line="480"/>
        <w:rPr/>
      </w:pPr>
      <w:r>
        <w:rPr/>
        <w:t xml:space="preserve">The fermentation of </w:t>
      </w:r>
      <w:r>
        <w:rPr>
          <w:i/>
        </w:rPr>
        <w:t>Crypthecodinium cohnii</w:t>
      </w:r>
      <w:r>
        <w:rPr/>
        <w:t xml:space="preserve"> takes place at an ideal temperature of 81°F.  The fermentation process was chosen to be a batch process over a fed-batch process or a continuous process.  The fed-batch process showed no significant benefit to a batch process, using a glucose substrate, either in final cell density or in fermentation time.  This is likely due to the loss of an unknown growth factor in the ethanol bottoms nutrient during sterilization.  Continuous processes for algae fermentation are untested and can potentially compromise the sterility of the fermentation.  The batch fermentations are to take place in 35,000 gallon fermentors.  Four of these fermentors, operating at 60% volume capacity, are required to achieve the amount of lipid products specified in our economic basis.  </w:t>
      </w:r>
    </w:p>
    <w:p>
      <w:pPr>
        <w:pStyle w:val="Normal"/>
        <w:spacing w:lineRule="auto" w:line="480"/>
        <w:rPr/>
      </w:pPr>
      <w:r>
        <w:rPr/>
      </w:r>
    </w:p>
    <w:p>
      <w:pPr>
        <w:pStyle w:val="Normal"/>
        <w:spacing w:lineRule="auto" w:line="480"/>
        <w:rPr/>
      </w:pPr>
      <w:r>
        <w:rPr/>
        <w:t xml:space="preserve">The fermentation is to take place on a carbon substrate of glucose. Glucose was chosen as the substrate over acetic acid and ethanol, which could have attained higher cell concentrations. However, higher concentrations of acetic acid or ethanol are required to conduct such a fermentation, and both substrates have corrosive qualities that would cause damage to the fermentors over time.  The time period required for acetic acid fermentations is also longer, at 400 hours, compared to 71 hours per fermentation with glucose substrate.  Ethanol is a fire hazard, especially at the high concentrations required to ferment </w:t>
      </w:r>
      <w:r>
        <w:rPr>
          <w:i/>
        </w:rPr>
        <w:t>C. cohnii</w:t>
      </w:r>
      <w:r>
        <w:rPr/>
        <w:t xml:space="preserve">.  </w:t>
      </w:r>
    </w:p>
    <w:p>
      <w:pPr>
        <w:pStyle w:val="Normal"/>
        <w:spacing w:lineRule="auto" w:line="480"/>
        <w:rPr/>
      </w:pPr>
      <w:r>
        <w:rPr/>
      </w:r>
    </w:p>
    <w:p>
      <w:pPr>
        <w:pStyle w:val="Normal"/>
        <w:spacing w:lineRule="auto" w:line="480"/>
        <w:rPr/>
      </w:pPr>
      <w:r>
        <w:rPr/>
        <w:t xml:space="preserve">The fermentation of </w:t>
      </w:r>
      <w:r>
        <w:rPr>
          <w:i/>
        </w:rPr>
        <w:t>C. cohnii</w:t>
      </w:r>
      <w:r>
        <w:rPr/>
        <w:t xml:space="preserve"> requires a nitrogen source.  The nitrogen source for this fermentation comes from the dead yeast that collects at the bottoms of ethanol stills.  These ethanol bottoms will act as the nitrogen source and the source of any growth factors that are not included in other feed components.  The concentration of ethanol bottoms used will be limited to 8-10% of the concentration of glucose used as it is important that nitrogen be consumed by the end of the growth phase of our </w:t>
      </w:r>
      <w:r>
        <w:rPr>
          <w:i/>
        </w:rPr>
        <w:t>C. cohnii</w:t>
      </w:r>
      <w:r>
        <w:rPr/>
        <w:t>.  The lack of a nitrogen source will cause the algae to enter a stationary phase in which growth no longer occurs, but the algae begin to produce excess lipids.</w:t>
      </w:r>
    </w:p>
    <w:p>
      <w:pPr>
        <w:pStyle w:val="Normal"/>
        <w:spacing w:lineRule="auto" w:line="480"/>
        <w:rPr/>
      </w:pPr>
      <w:r>
        <w:rPr/>
      </w:r>
    </w:p>
    <w:p>
      <w:pPr>
        <w:pStyle w:val="Normal"/>
        <w:spacing w:lineRule="auto" w:line="480"/>
        <w:rPr/>
      </w:pPr>
      <w:r>
        <w:rPr/>
        <w:t xml:space="preserve">The growth phase of our algae fermentation was calculated using the Arrhenius equatio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t>, and was calculated to be 70.15 hours.  The growth rate used was calculated from data taken from de Swaaf, et al, 1998 and was found to be 0.0371 h</w:t>
      </w:r>
      <w:r>
        <w:rPr>
          <w:vertAlign w:val="superscript"/>
        </w:rPr>
        <w:t>-1</w:t>
      </w:r>
      <w:r>
        <w:rPr/>
        <w:t>.  The maximum final concentration of algae was found to be 27.7 g dw/l and was assumed to be 27.0 for the purposes of our fermentor.  The stationary phase was assumed from literature to be optimal at 20 hours.  The lipid concentration resulting from the combined 90.15 hour fermentation time was taken to be 5.54 g/l.  The fermentation schedule accounts for a 12 hour maintenance period after each batch, which can be reduced to increase productivity.</w:t>
      </w:r>
    </w:p>
    <w:p>
      <w:pPr>
        <w:pStyle w:val="Normal"/>
        <w:spacing w:lineRule="auto" w:line="480"/>
        <w:rPr/>
      </w:pPr>
      <w:r>
        <w:rPr/>
      </w:r>
    </w:p>
    <w:p>
      <w:pPr>
        <w:pStyle w:val="Normal"/>
        <w:autoSpaceDE w:val="false"/>
        <w:spacing w:lineRule="auto" w:line="480"/>
        <w:rPr/>
      </w:pPr>
      <w:r>
        <w:rPr/>
        <w:t>At 60% capacity, a single fermentor will hold 79,500 liters of fluid volume.  That volume will produce 971 pounds of lipids and 4,855 pounds of algae biomass per batch.  Each fermentation will require 7.02 short tons of glucose, 0.65 short tons of ethanol bottoms, and 2.19 tons of sea salt to achieve a salinity of 25 g/l.  The glucose, ethanol bottoms, and sea salt will be mixed with 60,617 liters of water, in a 27,000 liter tank at 140°F prior to their transfer to the fermentor.  Sterilization takes place in the fermentor using sparged steam until the broth reaches 250°F and is held at that temperature for 1 hour.  The volume of sparged steam required is 15,926 pounds of steam at 293 °F and 3 barg.  The broth is then cooled with cooling water until the temperature reaches 81°F.  A seed batch of broth, fermented in a 10% seed fermentor, is then added to the main fermentor.  During the fermentation we will add 350 pounds of glucanex and 31 pounds of silicone anti-foam per batch as needed.</w:t>
      </w:r>
    </w:p>
    <w:p>
      <w:pPr>
        <w:pStyle w:val="Normal"/>
        <w:autoSpaceDE w:val="false"/>
        <w:spacing w:lineRule="auto" w:line="480"/>
        <w:rPr/>
      </w:pPr>
      <w:r>
        <w:rPr/>
      </w:r>
    </w:p>
    <w:p>
      <w:pPr>
        <w:pStyle w:val="Normal"/>
        <w:autoSpaceDE w:val="false"/>
        <w:spacing w:lineRule="auto" w:line="480"/>
        <w:rPr/>
      </w:pPr>
      <w:r>
        <w:rPr/>
        <w:t xml:space="preserve">Glucanex is an enzyme complex consisting of β-glucanase, chitinase, and pectinase manufactured by Novo Nordisk and it will be used to reduce the viscosity of the fermentation.  It is available as a freeze dried powder and will be mixed into a 100g/l solution with water.  Glucanex is a </w:t>
      </w:r>
      <w:r>
        <w:rPr>
          <w:color w:val="131413"/>
        </w:rPr>
        <w:t>polysaccharide hydrolase, which will fold the long chain polysaccharides produced by the algae as it consumes glucose.  The byproduct polysaccharides increase viscosity, which reduces mixing efficiency and reduces aeration rate of the broth.  The glucanex solution will preferably be added at 50% of the fermentation time to minimize the impact on growth.  Thermal sterilization would deactivate the enzymes in the glucanex solution.  The solution will be filter sterilized using 0.22 micron pore cross flow filtration and the solution will be 100g/l in water.</w:t>
      </w:r>
    </w:p>
    <w:p>
      <w:pPr>
        <w:pStyle w:val="Normal"/>
        <w:autoSpaceDE w:val="false"/>
        <w:spacing w:lineRule="auto" w:line="480"/>
        <w:rPr>
          <w:color w:val="131413"/>
        </w:rPr>
      </w:pPr>
      <w:r>
        <w:rPr>
          <w:color w:val="131413"/>
        </w:rPr>
      </w:r>
    </w:p>
    <w:p>
      <w:pPr>
        <w:pStyle w:val="Default"/>
        <w:spacing w:lineRule="auto" w:line="480"/>
        <w:rPr/>
      </w:pPr>
      <w:r>
        <w:rPr>
          <w:rFonts w:cs="Times New Roman" w:ascii="Times New Roman" w:hAnsi="Times New Roman"/>
        </w:rPr>
        <w:t>The anti-foam solution that will be used is an oil with the active ingredient of polydimethylsiloxane and it is produced by Dow Corning.  The oil will be retained in our final product and its concentration must be minimized to meet FDA standards of less than 10 ppm.  The anti-foam will be heat sterilized with a steam heat exchanger at 250°F as it is added to the fermentor.</w:t>
      </w:r>
    </w:p>
    <w:p>
      <w:pPr>
        <w:pStyle w:val="Default"/>
        <w:spacing w:lineRule="auto" w:line="480"/>
        <w:rPr>
          <w:rFonts w:ascii="Times New Roman" w:hAnsi="Times New Roman" w:cs="Times New Roman"/>
        </w:rPr>
      </w:pPr>
      <w:r>
        <w:rPr>
          <w:rFonts w:cs="Times New Roman" w:ascii="Times New Roman" w:hAnsi="Times New Roman"/>
        </w:rPr>
      </w:r>
    </w:p>
    <w:p>
      <w:pPr>
        <w:pStyle w:val="Default"/>
        <w:spacing w:lineRule="auto" w:line="480"/>
        <w:rPr/>
      </w:pPr>
      <w:r>
        <w:rPr>
          <w:rFonts w:cs="Times New Roman" w:ascii="Times New Roman" w:hAnsi="Times New Roman"/>
        </w:rPr>
        <w:t>The fermentation broth must be aerated with filter sterilized air sparged at 157.9 Nm</w:t>
      </w:r>
      <w:r>
        <w:rPr>
          <w:rFonts w:cs="Times New Roman" w:ascii="Times New Roman" w:hAnsi="Times New Roman"/>
          <w:vertAlign w:val="superscript"/>
        </w:rPr>
        <w:t>3</w:t>
      </w:r>
      <w:r>
        <w:rPr>
          <w:rFonts w:cs="Times New Roman" w:ascii="Times New Roman" w:hAnsi="Times New Roman"/>
        </w:rPr>
        <w:t xml:space="preserve">/minute at 26 psi.  The air will be compressed with a centrifugal compressor and will be sterilized with a 0.22 micron filter.  A dissolved oxygen saturation of 20% is desired for the fermentation, which is 1.359 mg oxygen/ l, for optimal growth. </w:t>
      </w:r>
    </w:p>
    <w:p>
      <w:pPr>
        <w:pStyle w:val="Normal"/>
        <w:spacing w:lineRule="auto" w:line="480"/>
        <w:rPr>
          <w:rFonts w:ascii="Times New Roman" w:hAnsi="Times New Roman" w:cs="Times New Roman"/>
          <w:b/>
          <w:b/>
        </w:rPr>
      </w:pPr>
      <w:r>
        <w:rPr>
          <w:rFonts w:cs="Times New Roman"/>
          <w:b/>
        </w:rPr>
      </w:r>
    </w:p>
    <w:p>
      <w:pPr>
        <w:pStyle w:val="Normal"/>
        <w:spacing w:lineRule="auto" w:line="480"/>
        <w:rPr>
          <w:b/>
          <w:b/>
        </w:rPr>
      </w:pPr>
      <w:r>
        <w:rPr>
          <w:b/>
        </w:rPr>
        <w:t>Degumming</w:t>
      </w:r>
    </w:p>
    <w:p>
      <w:pPr>
        <w:pStyle w:val="Normal"/>
        <w:spacing w:lineRule="auto" w:line="480"/>
        <w:rPr/>
      </w:pPr>
      <w:r>
        <w:rPr/>
      </w:r>
    </w:p>
    <w:p>
      <w:pPr>
        <w:pStyle w:val="Normal"/>
        <w:spacing w:lineRule="auto" w:line="480"/>
        <w:rPr/>
      </w:pPr>
      <w:r>
        <w:rPr/>
        <w:t>The crude SBO is stored in an agitated tank with a volume of 20,000 gallons.  There is a 5 psig nitrogen blanket maintained on the tank.  The crude SBO is pumped from the tank at 720gallons per batch through a heat exchanger to raise the temperature from 77 °F to 176 °F.  The heating medium is Paratherm NF being pumped at 500 gph at a temperature of 617°F and exiting at 528.3°F.  45% citric acid is pumped into the crude SBO stream at 0.07gallon per batch giving a pH of 4.06.  Citric acid is stored in a 25 gallon tank.  The citric acid and crude SBO are mixed for 30 minutes prior to the temperature being dropped to 122 °F by cooling water at a flow rate of 500 gph and an inlet temperature of 85 °F.  The cooling water outlet temperature is 113.8 °F.  The addition of 4% sodium hydroxide is a controlled process in order to maintain a constant pH of 4.90 (±0.10) in the batch reactor.  14.4 gallons of water is added to the batch reactor.  The final additive to the 1200 gallon batch reactor is 10% enzyme solution.  The enzyme is Lecitase Ultra, manufactured by Novozyme.  The Lecitase Ultra is stored in a refrigerated storage tank at 41 °F.  The mixing in the batch reactor continues for 6 hours, and then the solution is pumped to a 1200 gallon surge tank with a 5 psig nitrogen blanket and a 50 rpm agitation system.  The surge tank is emptied over a 6 hour period with a 120 gallon per hour pump.  Out of the surge tank the solution is heated up from 122 °F to 158 °F by the Paratherm NF.  The Paratherm cools from 617 °F to 611.6 °F.  After going through the heat exchanger the solution is directed to a centrifuge.  The centrifuge sends HLO to a storage tank which will then be sent off to Cargill in order for the gums to be processed.  From the centrifuge, the crude SBO is sent to a cooler to bring the temperature down to 122°F prior to entering a 4,000 gallon storage tank with a 5 psig nitrogen blanket and a 50 rpm agitation system.</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t>The degummed SBO is pumped at 120 gph through a heat exchanger to ensure the outlet temperature is 122 °F.  50% citric acid is stored in a 35 gallon tank and added to the SBO to achieve a pH of 3.41.  The solution goes into a 100 gallon mixer where it is continually mixed at 150 rpm for 15 minutes.  From the outlet of the mixer the solution is pumped at 120 gph to a mixer where a 0.5 wt% oil of acid activated clay is added to the mixer by a rotary feeder.  Water is also added to the second mixer at a 0.05 wt% of the oil.  The solution is mixed for 15 minutes before being pumped through an economizer to raise the temperature from 122 °F to 176 °F.  The solution then enters a vacuum mixer and is heated up to 250 °F by use of heating coils.  It is continually mixed at 250 rpm for 15 minutes.  The mixing is maintained at a vacuum of 10 mmHg.  The solution exits the mixer and is cooled by the previous economizer to 196° F.  At 120 gph, the liquid flows through a rotary disk filter to remove clay.  The clay is discarded to a landfill.  As it exits the filter the liquid goes into a 1,500 gallon surge.  The tank is continuously stirred at 50 rpm and utilizes a nitrogen blanket that is kept at 5 psig.  The solution is pumped from the surge tank at 120 gph to a second economizer to raise the temperature to 284° F prior to it entering a heat exchanger where the temperature is again increased to 500 °F.  The heat exchanger heating medium is Paratherm NF, which cools from 617°F to 568.4°F.  The crude SBO enters the vacuum vessel where it is steam sparged on 4 trays at a vacuum of 10 mmHg.  The oil is maintained on each tray for 15 minutes before it falls down to the next tray where it is sparged with additional steam.  The amount of steam from top to bottom is 0.1, 0.7, 1.5, 1.5 wt%, respective to the amount of oil.  The steam, FFA, citric acid, and water exit from the top of the vacuum vessel and are sent to Cargill for processing.  The refined oil leaves the vacuum vessel via a 120 gph pump through the second economizer which lowers its temperature from 482 °F to 415.4 °F.  At the outlet of the economizer the oil goes through the heating coils of the vacuum mixer where its temperature is decreased to 356 °F.  The oil must be cooled down to 122 °F by cooling water at 85° F entering the cooler and exiting at 108.4 °F.  The refined oil enters the 4,000 gallon storage tank with a 5 psig nitrogen blanket and 50 rpm mixing.</w:t>
      </w:r>
    </w:p>
    <w:p>
      <w:pPr>
        <w:pStyle w:val="Normal"/>
        <w:spacing w:lineRule="auto" w:line="480"/>
        <w:rPr/>
      </w:pPr>
      <w:r>
        <w:rPr/>
      </w:r>
    </w:p>
    <w:p>
      <w:pPr>
        <w:pStyle w:val="Normal"/>
        <w:spacing w:lineRule="auto" w:line="480"/>
        <w:rPr/>
      </w:pPr>
      <w:r>
        <w:rPr/>
      </w:r>
    </w:p>
    <w:p>
      <w:pPr>
        <w:pStyle w:val="Normal"/>
        <w:spacing w:lineRule="auto" w:line="480"/>
        <w:rPr>
          <w:b/>
          <w:b/>
        </w:rPr>
      </w:pPr>
      <w:r>
        <w:rPr>
          <w:b/>
        </w:rPr>
        <w:t>Interesterification</w:t>
      </w:r>
    </w:p>
    <w:p>
      <w:pPr>
        <w:pStyle w:val="Normal"/>
        <w:spacing w:lineRule="auto" w:line="480"/>
        <w:rPr/>
      </w:pPr>
      <w:r>
        <w:rPr/>
      </w:r>
    </w:p>
    <w:p>
      <w:pPr>
        <w:pStyle w:val="Normal"/>
        <w:spacing w:lineRule="auto" w:line="480"/>
        <w:rPr/>
      </w:pPr>
      <w:r>
        <w:rPr/>
        <w:t>The refined SBO is pumped from the storage to tank at 350 gph through a heat exchanger to raise the temperature from 122 °F to 230 °F.  The heating medium is Paratherm NF which has a resulting temperature change of 617 °F to 542 °F.  The refined SBO then enters the interesterification mixing tank.</w:t>
      </w:r>
    </w:p>
    <w:p>
      <w:pPr>
        <w:pStyle w:val="Normal"/>
        <w:spacing w:lineRule="auto" w:line="480"/>
        <w:rPr/>
      </w:pPr>
      <w:r>
        <w:rPr/>
      </w:r>
    </w:p>
    <w:p>
      <w:pPr>
        <w:pStyle w:val="Normal"/>
        <w:spacing w:lineRule="auto" w:line="480"/>
        <w:rPr/>
      </w:pPr>
      <w:r>
        <w:rPr/>
        <w:t>The hardfat SBO is stored in a 10,000 gallon tank with a nitrogen blanket at 5 psig and continually stirred at 50 rpm.  The hardfat SBO is pumped at 175 gph to a 1,000 gallon processing tank where the hardfat SBO is heated from 77 °F to 122 °F while being mixed at 50 rpm with a 5 psig nitrogen blanket on the tank.  The tank is heated with Paratherm NF entering at 500 gph at a temperature of 617 °F to maintain the temperature of the hardfat SBO.  The SBO is then pumped at 100 gph through a heat exchanger to raise the temperature to 230 °F.  The hardfat SBO then enters the interesterification mixing tank.</w:t>
      </w:r>
    </w:p>
    <w:p>
      <w:pPr>
        <w:pStyle w:val="Normal"/>
        <w:spacing w:lineRule="auto" w:line="480"/>
        <w:rPr/>
      </w:pPr>
      <w:r>
        <w:rPr/>
      </w:r>
    </w:p>
    <w:p>
      <w:pPr>
        <w:pStyle w:val="Normal"/>
        <w:spacing w:lineRule="auto" w:line="480"/>
        <w:rPr/>
      </w:pPr>
      <w:r>
        <w:rPr/>
        <w:t>The hardfat and refined SBO are mixed and maintained at 230° F at 37.5 mmHg for 40 minutes.  Cooling water is used to cool the tank to 194 °F, while still maintaining vacuum.  99.8% sodium methoxide is added to the tank at 0.5 wt% of the oil in the interesterification tank.  Mixing is continued at 500 rpm for 30 minutes.  Cooling water cools the SBO down to 176 °F.  The process is inactivated by 2 wt% addition of 20% citric acid to the tank.  Stirring is continued for an additional 15 minutes.  When the process is complete, the SBO is pumped at 500 gph through a rotary disk filter to remove the sodium methoxide, which is sent to the landfill.</w:t>
      </w:r>
    </w:p>
    <w:p>
      <w:pPr>
        <w:pStyle w:val="Normal"/>
        <w:spacing w:lineRule="auto" w:line="480"/>
        <w:rPr/>
      </w:pPr>
      <w:r>
        <w:rPr/>
      </w:r>
    </w:p>
    <w:p>
      <w:pPr>
        <w:pStyle w:val="Normal"/>
        <w:spacing w:lineRule="auto" w:line="480"/>
        <w:rPr/>
      </w:pPr>
      <w:r>
        <w:rPr/>
        <w:t>Water washing is done with soft water from a 7,500 gallon storage tank.  The soft water is used for two washing procedures.  Each wash with soft water is done with 5 wt% oil in a 500 gallon mixer, stirring at 150rpm.  The mixing lasts for 10 minutes in each mixer.  At the outlet of each mixer is a centrifuge to handle the 500 gph oil and water mixture.  The waste from the centrifuge will need to be neutralized and disposed of.  The washed SBO leaves the second centrifuge to enter a 500 gallon atmospheric pan dryer.  The temperature is then increased to 230 °F for 30 minutes.  The SBO is then pumped at 500 gph from the dryer to cooler to bring the temperature to 122 °F, using cooling water as the medium utilized for the cooling.  The SBO then enters a 5000 gallon storage tank with a 5 psig nitrogen blanket and is mixed at 50 rpm.</w:t>
      </w:r>
    </w:p>
    <w:p>
      <w:pPr>
        <w:pStyle w:val="Normal"/>
        <w:spacing w:lineRule="auto" w:line="480"/>
        <w:rPr/>
      </w:pPr>
      <w:r>
        <w:rPr/>
      </w:r>
    </w:p>
    <w:p>
      <w:pPr>
        <w:pStyle w:val="Normal"/>
        <w:spacing w:lineRule="auto" w:line="480"/>
        <w:rPr/>
      </w:pPr>
      <w:r>
        <w:rPr/>
        <w:t>Margarine Process</w:t>
      </w:r>
    </w:p>
    <w:p>
      <w:pPr>
        <w:pStyle w:val="Normal"/>
        <w:spacing w:lineRule="auto" w:line="480"/>
        <w:rPr/>
      </w:pPr>
      <w:r>
        <w:rPr/>
      </w:r>
    </w:p>
    <w:p>
      <w:pPr>
        <w:pStyle w:val="Normal"/>
        <w:spacing w:lineRule="auto" w:line="480"/>
        <w:rPr/>
      </w:pPr>
      <w:r>
        <w:rPr/>
        <w:t>CIP Process</w:t>
      </w:r>
    </w:p>
    <w:p>
      <w:pPr>
        <w:pStyle w:val="Normal"/>
        <w:rPr/>
      </w:pPr>
      <w:r>
        <w:rPr/>
      </w:r>
    </w:p>
    <w:p>
      <w:pPr>
        <w:pStyle w:val="Normal"/>
        <w:spacing w:lineRule="auto" w:line="480"/>
        <w:rPr/>
      </w:pPr>
      <w:r>
        <w:rPr/>
        <w:t xml:space="preserve">Cleaning and sanitizing equipment is critical in the food processing industry. The cleaning in place (CIP) system is an integral part of all modern margarine production facilities, preventing bacteria growth and assuring sanitary equipment conditions.  The CIP system involves the recirculation of the cleaning fluids through assembled food processing equipment in a continuous circuit with rinse and detergent solutions at the proper concentrations, temperatures, pressures and times.  For a traditional margarine products the normal equipment cleaning interval is once a week.  However, the cleaning interval is shorter for the products with a high water content, a low fat content, or a high protein content.  </w:t>
      </w:r>
    </w:p>
    <w:p>
      <w:pPr>
        <w:pStyle w:val="Normal"/>
        <w:spacing w:lineRule="auto" w:line="480"/>
        <w:rPr/>
      </w:pPr>
      <w:r>
        <w:rPr/>
      </w:r>
    </w:p>
    <w:p>
      <w:pPr>
        <w:pStyle w:val="Normal"/>
        <w:spacing w:lineRule="auto" w:line="480"/>
        <w:rPr/>
      </w:pPr>
      <w:r>
        <w:rPr/>
        <w:t>The CIP tanks can vary in size depending on the design and the necessary duty of the system, but they should hold enough liquid to completely fill the largest cleaning circuit plus a 25% reserve. The usual lay out for CIP set is to have three tanks, one that contains fresh water, one that contains detergent, and one that contains reclaimed water.  A fourth tank with secondary detergents is found in some systems. The four CIP tank set is usually used for margarine facilities. The tanks are usually round with a conical bottom, and made with stainless steel.</w:t>
      </w:r>
    </w:p>
    <w:p>
      <w:pPr>
        <w:pStyle w:val="Normal"/>
        <w:spacing w:lineRule="auto" w:line="480"/>
        <w:rPr/>
      </w:pPr>
      <w:r>
        <w:rPr/>
        <w:t xml:space="preserve">CIP pumps fall into roughly three groups: delivery pumps, mixing pumps and return pumps. Delivery pumps are usually centrifugal, offering high flow at relatively low pressures and are designed to work best with a flooded suction. These are used to deliver the cleaning solution to the portion of the plant that is being cleaned. Mixing pumps are usually of the same design as delivery pumps, but have smaller capacities. These are used to ensure adequate mixing of the detergents. Return pumps are used to return the cleaning solution from the portions of the plant that are being cleaned back to the CIP tanks. They should be designated to pump well even without a flooded suction; this allows them to cope with the large quantities of air that become entrained in the cleaning solutions during CIP. </w:t>
      </w:r>
    </w:p>
    <w:p>
      <w:pPr>
        <w:pStyle w:val="Normal"/>
        <w:spacing w:lineRule="auto" w:line="480"/>
        <w:rPr>
          <w:b/>
          <w:b/>
        </w:rPr>
      </w:pPr>
      <w:r>
        <w:rPr>
          <w:b/>
        </w:rPr>
      </w:r>
    </w:p>
    <w:p>
      <w:pPr>
        <w:pStyle w:val="Normal"/>
        <w:spacing w:lineRule="auto" w:line="480"/>
        <w:rPr/>
      </w:pPr>
      <w:r>
        <w:rPr/>
        <w:t>Generally the most effective CIP process incorporates five steps:</w:t>
      </w:r>
    </w:p>
    <w:p>
      <w:pPr>
        <w:pStyle w:val="Normal"/>
        <w:numPr>
          <w:ilvl w:val="0"/>
          <w:numId w:val="1"/>
        </w:numPr>
        <w:spacing w:lineRule="auto" w:line="480" w:before="0" w:after="200"/>
        <w:rPr/>
      </w:pPr>
      <w:r>
        <w:rPr/>
        <w:t>An initial rinse;</w:t>
      </w:r>
    </w:p>
    <w:p>
      <w:pPr>
        <w:pStyle w:val="Normal"/>
        <w:spacing w:lineRule="auto" w:line="480"/>
        <w:ind w:left="720" w:hanging="0"/>
        <w:rPr/>
      </w:pPr>
      <w:r>
        <w:rPr/>
        <w:t>Rinse with water at ambient temperature to remove any residues. 10 to 15 minutes are usually sufficient for this part of the cycle.</w:t>
      </w:r>
    </w:p>
    <w:p>
      <w:pPr>
        <w:pStyle w:val="Normal"/>
        <w:numPr>
          <w:ilvl w:val="0"/>
          <w:numId w:val="1"/>
        </w:numPr>
        <w:spacing w:lineRule="auto" w:line="480" w:before="0" w:after="200"/>
        <w:rPr/>
      </w:pPr>
      <w:r>
        <w:rPr/>
        <w:t>Rinse with alkaline detergent;</w:t>
      </w:r>
    </w:p>
    <w:p>
      <w:pPr>
        <w:pStyle w:val="Normal"/>
        <w:spacing w:lineRule="auto" w:line="480"/>
        <w:ind w:left="720" w:hanging="0"/>
        <w:rPr/>
      </w:pPr>
      <w:r>
        <w:rPr/>
        <w:t>Rinse with an alkaline detergent, typically a 2-2.5% solution of Caustic Soda (NaOH) at about 70˚C for a time period of 20-30 minutes. This phase should remove any organic matter.</w:t>
      </w:r>
    </w:p>
    <w:p>
      <w:pPr>
        <w:pStyle w:val="Normal"/>
        <w:numPr>
          <w:ilvl w:val="0"/>
          <w:numId w:val="1"/>
        </w:numPr>
        <w:spacing w:lineRule="auto" w:line="480" w:before="0" w:after="200"/>
        <w:rPr/>
      </w:pPr>
      <w:r>
        <w:rPr/>
        <w:t>Intermediate rinse with water;</w:t>
      </w:r>
    </w:p>
    <w:p>
      <w:pPr>
        <w:pStyle w:val="Normal"/>
        <w:spacing w:lineRule="auto" w:line="480"/>
        <w:ind w:left="720" w:hanging="0"/>
        <w:rPr/>
      </w:pPr>
      <w:r>
        <w:rPr/>
        <w:t>Rinse with water at ambient temperature for a time period of 5 to 10 minutes. This step should remove any residual detergents</w:t>
      </w:r>
    </w:p>
    <w:p>
      <w:pPr>
        <w:pStyle w:val="Normal"/>
        <w:numPr>
          <w:ilvl w:val="0"/>
          <w:numId w:val="1"/>
        </w:numPr>
        <w:spacing w:lineRule="auto" w:line="480" w:before="0" w:after="200"/>
        <w:rPr/>
      </w:pPr>
      <w:r>
        <w:rPr/>
        <w:t>Rinse with acidic detergent;</w:t>
      </w:r>
    </w:p>
    <w:p>
      <w:pPr>
        <w:pStyle w:val="Normal"/>
        <w:spacing w:lineRule="auto" w:line="480"/>
        <w:ind w:left="720" w:hanging="0"/>
        <w:rPr/>
      </w:pPr>
      <w:r>
        <w:rPr/>
        <w:t>Rinse it with an acidic detergent, typically a 2.5% or lower concentration of Nitric Acid (HNO₃) solution at ambient temperature for a time period of 10-15 minutes. This phase should remove mineral salts, proteins, lime and other deposits.</w:t>
      </w:r>
    </w:p>
    <w:p>
      <w:pPr>
        <w:pStyle w:val="Normal"/>
        <w:numPr>
          <w:ilvl w:val="0"/>
          <w:numId w:val="1"/>
        </w:numPr>
        <w:spacing w:lineRule="auto" w:line="480" w:before="0" w:after="200"/>
        <w:rPr/>
      </w:pPr>
      <w:r>
        <w:rPr/>
        <w:t>Final rinse with clean water.</w:t>
      </w:r>
    </w:p>
    <w:p>
      <w:pPr>
        <w:pStyle w:val="Normal"/>
        <w:spacing w:lineRule="auto" w:line="480"/>
        <w:ind w:left="720" w:hanging="0"/>
        <w:rPr/>
      </w:pPr>
      <w:r>
        <w:rPr/>
        <w:t>Rinse with clean water at ambient temperature to remove all traces of the cleaning detergents. 10 to 15 minutes are usually sufficient for this part of the cycle.</w:t>
      </w:r>
    </w:p>
    <w:p>
      <w:pPr>
        <w:pStyle w:val="Normal"/>
        <w:spacing w:lineRule="auto" w:line="480"/>
        <w:rPr/>
      </w:pPr>
      <w:r>
        <w:rPr/>
        <w:t xml:space="preserve">During the CIP cycle it is important to keep the detergent concentrations constant; a significant increase in concentrations can damage the system equipment, while a significant decrease in concentration can negatively affect the detergents cleaning efficiency. </w:t>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KKAAH+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KKAAH+TimesNewRoman;Times New Roman" w:hAnsi="HKKAAH+TimesNewRoman;Times New Roman" w:eastAsia="Times New Roman" w:cs="HKKAAH+TimesNew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30:00Z</dcterms:created>
  <dc:creator>Corporate Edition</dc:creator>
  <dc:description/>
  <dc:language>en-US</dc:language>
  <cp:lastModifiedBy>Corporate Edition</cp:lastModifiedBy>
  <dcterms:modified xsi:type="dcterms:W3CDTF">2010-03-30T02:30:00Z</dcterms:modified>
  <cp:revision>2</cp:revision>
  <dc:subject/>
  <dc:title/>
</cp:coreProperties>
</file>